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 - 08.03.01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ETONOWE  OBRZEŻA  CHODNIKOW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przy remoncie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bCs/>
        </w:rPr>
        <w:tab/>
      </w:r>
      <w:r>
        <w:rPr/>
        <w:t>Szczegółowa specyfikacja techniczna (SST) jest stosowana jako dokument przetargowy i kontraktowy przy zlecaniu i realizacji robót jw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  z ustawieniem obrzeża chodnikowego betonowego wibroprasowanego szarego 6x20 cm na podsypce piaskowej i 30x8  na podsypce cementowo-piaskowej  przy chodniku - zakres wg przedmiaru robót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 i definicjami podanymi w D.00.00.00 „Wymagania ogólne” 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D.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D.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textAlignment w:val="baseline"/>
        <w:rPr/>
      </w:pPr>
      <w:r>
        <w:rPr/>
        <w:t>piasek do zapraw wg PN-B-06711 [3].</w:t>
      </w:r>
    </w:p>
    <w:p>
      <w:pPr>
        <w:pStyle w:val="Heading2"/>
        <w:rPr/>
      </w:pPr>
      <w:r>
        <w:rPr>
          <w:sz w:val="20"/>
        </w:rPr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Normal"/>
        <w:rPr/>
      </w:pPr>
      <w:r>
        <w:rPr/>
        <w:t>Do realizacji zadania przyjęto obrzeża betonowe wysokie, gat. I.  Za zgodą Inżyniera dopuszcza się stosowanie gat. II.</w:t>
      </w:r>
    </w:p>
    <w:p>
      <w:pPr>
        <w:pStyle w:val="Heading2"/>
        <w:rPr>
          <w:sz w:val="20"/>
        </w:rPr>
      </w:pPr>
      <w:r>
        <w:rPr>
          <w:sz w:val="20"/>
        </w:rPr>
        <w:t>2.4. Betonowe obrzeża chodnik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2336165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80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5.1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80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120" w:after="0"/>
        <w:ind w:left="3540" w:hanging="0"/>
        <w:rPr/>
      </w:pPr>
      <w:r>
        <w:rPr/>
        <w:t xml:space="preserve"> </w:t>
      </w:r>
      <w:r>
        <w:rPr/>
        <w:t>( dopuszcza się przekrój prostokątny z fazami wokół górnej powierzchni obrzeża )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240" w:after="120"/>
        <w:ind w:left="2124" w:hanging="0"/>
        <w:rPr/>
      </w:pPr>
      <w:r>
        <w:rPr/>
        <w:t>Tablica 1. Wymiary obrzeży</w:t>
      </w:r>
    </w:p>
    <w:tbl>
      <w:tblPr>
        <w:tblW w:w="6307" w:type="dxa"/>
        <w:jc w:val="left"/>
        <w:tblInd w:w="2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77"/>
        <w:gridCol w:w="1440"/>
        <w:gridCol w:w="1620"/>
      </w:tblGrid>
      <w:tr>
        <w:trPr/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619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61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D.08.01.01 „Krawężniki betonow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D.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D.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D.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,  podsypka (ława) ze żwiru lub piasku lub podsypka cementowo- piaskowa  o grubości warstwy od 3 do 5 cm po zagęszczeniu. Podsypkę (ławę) wykonuje się przez zasypanie koryta na wymaganą grubość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 na szerokości min. 30 cm, wyplantowanym i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D.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odłoża z rodzimego gruntu piaszczystego lub podsypki (ławy) ze żwiru, piasku lub mieszanki - zgodnie z wymaganiami pkt 5.3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textAlignment w:val="baseline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D.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odbioru robót podano w D.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/>
      </w:pPr>
      <w:r>
        <w:rPr/>
        <w:t>wykonane koryto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/>
      </w:pPr>
      <w:r>
        <w:rPr/>
        <w:t>wykonana podsypka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D.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/>
        <w:t>przygotowanie, rozścielenie i ubicie podsyp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/>
        <w:t>obsypanie zewnętrznej ściany obrzeża na szerokości min 30 cm z wyprofilowaniem i dogęszczeniem, oraz zahumusowanie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09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</w:t>
            </w:r>
          </w:p>
          <w:p>
            <w:pPr>
              <w:pStyle w:val="Normal"/>
              <w:rPr/>
            </w:pPr>
            <w:r>
              <w:rPr/>
              <w:t>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/>
              <w:t xml:space="preserve">Cement. Cement powszechnego użytku. </w:t>
            </w:r>
          </w:p>
          <w:p>
            <w:pPr>
              <w:pStyle w:val="Normal"/>
              <w:rPr/>
            </w:pPr>
            <w:r>
              <w:rPr/>
              <w:t>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74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3:00Z</dcterms:created>
  <dc:creator>RWD Sokółka</dc:creator>
  <dc:description/>
  <cp:keywords/>
  <dc:language>en-US</dc:language>
  <cp:lastModifiedBy>RDW Sokółka</cp:lastModifiedBy>
  <dcterms:modified xsi:type="dcterms:W3CDTF">2011-04-07T10:54:00Z</dcterms:modified>
  <cp:revision>3</cp:revision>
  <dc:subject/>
  <dc:title>D - 08</dc:title>
</cp:coreProperties>
</file>